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Журнал «Маршрут проекта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Фамилия, Имя 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азвание проекта 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Моя команд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азвание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Участники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Девиз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роблемный вопрос 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акие задания будет выполнять команд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Что будет результатом проекта?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акие ресурсы команда будет использовать? (см. предложенный список ресурсов)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Составлен ли план исследования?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Гипотезы участников команды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1.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2.___________________________________________________________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3.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1383</Characters>
  <CharactersWithSpaces>133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3T23:29:00Z</dcterms:modified>
  <cp:revision>3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bster</vt:lpwstr>
  </property>
</Properties>
</file>